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8"/>
        </w:rPr>
      </w:pPr>
      <w:r>
        <w:rPr>
          <w:b/>
          <w:sz w:val="48"/>
        </w:rPr>
        <w:t>GOTCHA REWARD MENU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920"/>
      </w:tblGrid>
      <w:tr>
        <w:trPr/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Price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enu Item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24"/>
              </w:rPr>
              <w:t>Pencil from the office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t Day Pas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lipper Day Pas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ring a stuffed animal to school for a day 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Take your shoes off in class for a day 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sz w:val="24"/>
              </w:rPr>
              <w:t>Picture of you and two friends on the Kiosk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e your teacher’s chair for one day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ove your desk to a different location in your classroom for one day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Read aloud a book in class of your choice 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sist teacher of your choice for 15 minute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sz w:val="24"/>
              </w:rPr>
              <w:t>15 minutes of extra reading time as agreed upon with teacher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sz w:val="24"/>
              </w:rPr>
              <w:t>15 minutes of extra computer time as agreed upon with teacher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sz w:val="24"/>
              </w:rPr>
              <w:t>15 minutes of drawing time as agreed upon with teacher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t lunch in the classroom with a friend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e homework pass on a daily assignment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t lunch with a specialist teacher of your choice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e Dr. Stevenson’s chair for one day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t chips and dip with Miss Brownlee during lunch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nce in the music room with 2 friends and Mrs. Bruning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rve as a workroom assistant for 20 minute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rve as a custodial assistant for 20 minute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erve as a lunchroom assistant for 20 minute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sz w:val="24"/>
              </w:rPr>
              <w:t>Shoot baskets in gym with Mrs. Brenner for 20 minute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sign a bulletin board with Mrs. Lantman for 20 minutes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e headphones/I-Pod during computer class/class as agreed upon by teacher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ok with Miss Wichert after school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t a snack and play a board game with Miss Eaton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lay a game of your choice with Mrs. Griffin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erve as a library clerk with Mrs. Payton for 20 minutes 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ve Mr. Wright as your own personal assistant for one hour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b/>
              </w:rPr>
              <w:t>Shave Mr. Buss’ head with appropriate design of your choice before school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Comic Sans MS" w:ascii="Comic Sans MS" w:hAnsi="Comic Sans MS"/>
                <w:sz w:val="24"/>
              </w:rPr>
              <w:t>Enjoy a free McDonald’s lunch with Dr. Stevenson</w:t>
            </w:r>
          </w:p>
        </w:tc>
      </w:tr>
      <w:tr>
        <w:trPr>
          <w:trHeight w:val="280" w:hRule="atLeast"/>
        </w:trPr>
        <w:tc>
          <w:tcPr>
            <w:tcW w:w="25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 Gotchas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4" w:hanging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 minute extra recess for your entire cla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0:12:00Z</dcterms:created>
  <dc:creator>Jamie Eaton</dc:creator>
  <dc:description/>
  <cp:keywords/>
  <dc:language>en-US</dc:language>
  <cp:lastModifiedBy>toconnor</cp:lastModifiedBy>
  <cp:lastPrinted>2007-09-11T17:25:00Z</cp:lastPrinted>
  <dcterms:modified xsi:type="dcterms:W3CDTF">2011-02-28T20:12:00Z</dcterms:modified>
  <cp:revision>2</cp:revision>
  <dc:subject/>
  <dc:title>GOTCHA REWARD MENU</dc:title>
</cp:coreProperties>
</file>